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DICE 2</w:t>
      </w:r>
    </w:p>
    <w:p>
      <w:pPr>
        <w:pStyle w:val="Normal"/>
        <w:rPr/>
      </w:pPr>
      <w:r>
        <w:rPr/>
        <w:t>Une précision importante sur cet indice : Il n'aide pas à résoudre l'énigme, il décrit une action. C'est uniquement lorsque vous réaliserez cette action que vous en tirerez tout le béné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E 3</w:t>
      </w:r>
    </w:p>
    <w:p>
      <w:pPr>
        <w:pStyle w:val="Normal"/>
        <w:rPr/>
      </w:pPr>
      <w:r>
        <w:rPr/>
        <w:t>Suivez mes conseils, ils sont à prendre au premier degré. ( Pour une fois, pour cette fois, faites-moi confiance !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E 5</w:t>
      </w:r>
    </w:p>
    <w:p>
      <w:pPr>
        <w:pStyle w:val="Normal"/>
        <w:rPr/>
      </w:pPr>
      <w:r>
        <w:rPr/>
        <w:t>Un indice un peu particulier. Cet indice vous permettra d'éliminer des zones géographiques</w:t>
      </w:r>
    </w:p>
    <w:p>
      <w:pPr>
        <w:pStyle w:val="Normal"/>
        <w:rPr/>
      </w:pPr>
      <w:r>
        <w:rPr/>
        <w:t>Au cas où il y aurait des personnes sensibles, susceptibles, je précise que la clef ne s’adresse à personne, ni même à moi ;). C'est tombé comme ça et j’ai trouvé ça plutôt amusan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0:21:00Z</dcterms:created>
  <dc:creator>Claverolas</dc:creator>
  <dc:description/>
  <cp:keywords/>
  <dc:language>en-US</dc:language>
  <cp:lastModifiedBy>Claverolas</cp:lastModifiedBy>
  <dcterms:modified xsi:type="dcterms:W3CDTF">2013-06-23T12:40:00Z</dcterms:modified>
  <cp:revision>2</cp:revision>
  <dc:subject/>
  <dc:title>INDICE 2</dc:title>
</cp:coreProperties>
</file>